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hd w:fill="FFFFFF" w:val="clear"/>
        <w:autoSpaceDE w:val="false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Anchor"/>
          <w:rFonts w:cs="Arial" w:ascii="Arial" w:hAnsi="Arial"/>
          <w:sz w:val="22"/>
          <w:szCs w:val="22"/>
          <w:vertAlign w:val="superscript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60" w:after="0"/>
        <w:ind w:left="5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widowControl w:val="false"/>
        <w:shd w:fill="FFFFFF" w:val="clear"/>
        <w:autoSpaceDE w:val="false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rzetargu nieograniczonego na usługę o wartości zamówienia przekraczającej progi unijne, o jakich stanowi art. 3 ustawy z 11 września 2019 r. - Prawo zamówień publicznych (t.j. Dz. U. </w:t>
        <w:br/>
        <w:t>z 2024 roku, poz. 1320) na</w:t>
      </w:r>
      <w:bookmarkStart w:id="0" w:name="_Hlk134529862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,,</w:t>
      </w:r>
      <w:bookmarkEnd w:id="0"/>
      <w:r>
        <w:rPr>
          <w:rFonts w:cs="Arial" w:ascii="Arial" w:hAnsi="Arial"/>
          <w:b/>
          <w:sz w:val="22"/>
          <w:szCs w:val="22"/>
        </w:rPr>
        <w:t>Kompleksową dostawę paliwa gazowego ziemnego wysokometanowego o symbolu E do kompleksu wojskowego K-6087 Radom oraz K-6017 Sochaczew administrowanych przez 42. BLSz w Radomiu w 2026 i 2027 roku”</w:t>
      </w:r>
      <w:r>
        <w:rPr>
          <w:rFonts w:cs="Arial" w:ascii="Arial" w:hAnsi="Arial"/>
          <w:sz w:val="22"/>
          <w:szCs w:val="22"/>
        </w:rPr>
        <w:t xml:space="preserve"> składamy niniejszą ofertę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</w:t>
      </w:r>
      <w:r>
        <w:rPr>
          <w:rFonts w:cs="Arial" w:ascii="Arial" w:hAnsi="Arial"/>
          <w:b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2"/>
          <w:szCs w:val="22"/>
        </w:rPr>
        <w:t xml:space="preserve"> KOMPLEKSOWA DOSTAWA GAZU ZIEMNEGO WYSOKOMETANOWEGO O SYMBOLU E DO PRZYŁĄCZY </w:t>
        <w:br/>
        <w:t xml:space="preserve">                   GAZOWYCH W M. RADO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numPr>
          <w:ilvl w:val="0"/>
          <w:numId w:val="10"/>
        </w:numPr>
        <w:spacing w:before="0" w:after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UNKT POBORU PIERWSZY – KUCHNIA ŻOŁNIERSKA</w:t>
      </w:r>
      <w:r>
        <w:rPr>
          <w:rFonts w:cs="Arial" w:ascii="Arial" w:hAnsi="Arial"/>
          <w:sz w:val="22"/>
          <w:szCs w:val="22"/>
        </w:rPr>
        <w:t xml:space="preserve">  (26-603 Radom; ul. Sadków 9)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ecna grupa taryfowa Polska Spółka Gazownictwa; BW-5; W-5,1_WA - Polskie Górnictwo Naftowe i Gazownictwo S.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 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2 93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7630</wp:posOffset>
                      </wp:positionV>
                      <wp:extent cx="493395" cy="182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7630</wp:posOffset>
                      </wp:positionV>
                      <wp:extent cx="556895" cy="18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057 24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 8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86995</wp:posOffset>
                      </wp:positionV>
                      <wp:extent cx="787400" cy="230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5085</wp:posOffset>
                      </wp:positionV>
                      <wp:extent cx="731520" cy="278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PIERWSZY – KUCHNIA ŻOŁNIERSKA 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709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UNKT POBORU DRUGI – KASYNO</w:t>
      </w:r>
      <w:r>
        <w:rPr>
          <w:rFonts w:cs="Arial" w:ascii="Arial" w:hAnsi="Arial"/>
        </w:rPr>
        <w:t xml:space="preserve"> (26-603 Radom; ul. Sadków 9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ecne grupy taryfowe Polska Spółka Gazownictwa; BW-3.12T; W-3,6_WA. - Polskie Górnictwo Naftowe i Gazownictwo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1984"/>
        <w:gridCol w:w="1276"/>
        <w:gridCol w:w="212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 62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5560</wp:posOffset>
                      </wp:positionV>
                      <wp:extent cx="742315" cy="390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0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98500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2"/>
        <w:gridCol w:w="1843"/>
        <w:gridCol w:w="1985"/>
        <w:gridCol w:w="2126"/>
        <w:gridCol w:w="1134"/>
        <w:gridCol w:w="2126"/>
      </w:tblGrid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 49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49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145</wp:posOffset>
                      </wp:positionV>
                      <wp:extent cx="699770" cy="3740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145</wp:posOffset>
                      </wp:positionV>
                      <wp:extent cx="699770" cy="374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DRUGI – KASYNO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u w:val="single"/>
        </w:rPr>
        <w:t>PUNKT POBORU TRZECI – BIURO PRZEPUST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26-603 Radom; ul. Sadków 9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grupy taryfowe Polska Spółka Gazownictwa; BW-2.12T; W-2.1_WA. - Polskie Górnictwo Naftowe i Gazownictwo S.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851"/>
        <w:gridCol w:w="1843"/>
        <w:gridCol w:w="1984"/>
        <w:gridCol w:w="2126"/>
        <w:gridCol w:w="1134"/>
        <w:gridCol w:w="2552"/>
      </w:tblGrid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660400" cy="3575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660400" cy="3575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2126"/>
        <w:gridCol w:w="1276"/>
        <w:gridCol w:w="2268"/>
      </w:tblGrid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 9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755650" cy="381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020</wp:posOffset>
                      </wp:positionV>
                      <wp:extent cx="755650" cy="381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TRZECI – BIURO PRZEPUSTEK </w:t>
      </w:r>
    </w:p>
    <w:p>
      <w:pPr>
        <w:pStyle w:val="Normal"/>
        <w:spacing w:lineRule="auto" w:line="360" w:before="120" w:after="24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ind w:left="567" w:hanging="425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u w:val="single"/>
        </w:rPr>
        <w:t>PUNKT POBORU CZWARTY – KANCELARIA PARAFIALNA</w:t>
      </w:r>
      <w:r>
        <w:rPr>
          <w:rFonts w:cs="Arial" w:ascii="Arial" w:hAnsi="Arial"/>
        </w:rPr>
        <w:t xml:space="preserve"> (26-603 Radom; ul. Sadków 3/22)</w:t>
      </w:r>
    </w:p>
    <w:p>
      <w:pPr>
        <w:pStyle w:val="Normal"/>
        <w:spacing w:lineRule="auto" w:line="360" w:before="0" w:after="240"/>
        <w:ind w:firstLine="284"/>
        <w:jc w:val="both"/>
        <w:rPr/>
      </w:pPr>
      <w:r>
        <w:rPr>
          <w:rFonts w:cs="Arial" w:ascii="Arial" w:hAnsi="Arial"/>
        </w:rPr>
        <w:t>obecne grupy taryfowe Polska Spółka Gazownictwa; BW-1.12T; W-1.1_WA. - Polskie Górnictwo Naftowe i Gazownictwo S.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6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6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1985"/>
        <w:gridCol w:w="1134"/>
        <w:gridCol w:w="2410"/>
      </w:tblGrid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7470</wp:posOffset>
                      </wp:positionV>
                      <wp:extent cx="51435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9845</wp:posOffset>
                      </wp:positionV>
                      <wp:extent cx="514350" cy="3714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560"/>
        <w:gridCol w:w="1984"/>
        <w:gridCol w:w="2126"/>
        <w:gridCol w:w="1276"/>
        <w:gridCol w:w="2127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97790</wp:posOffset>
                      </wp:positionV>
                      <wp:extent cx="731520" cy="2870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05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9050</wp:posOffset>
                      </wp:positionV>
                      <wp:extent cx="779145" cy="3657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PUNKT POBORU CZWARTY – KANCELARIA PARAFIALNA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WSZYSTKIE PUNKTY POBORU W CZĘŚCI I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Zamawiający wymaga, aby Wykonawca w formularzu szacowania wskazał </w:t>
      </w:r>
      <w:r>
        <w:rPr>
          <w:rFonts w:cs="Arial" w:ascii="Arial" w:hAnsi="Arial"/>
          <w:i/>
          <w:sz w:val="20"/>
          <w:u w:val="single"/>
          <w:lang w:val="en-US"/>
        </w:rPr>
        <w:t>ceny jednostkowe netto za opłaty dystrybucyjne stałe, zmienne oraz za paliwo gazowe z dokładnością do pięciu miejsc po przecinku. Jednak wartość netto oraz wartość brutto muszą być podane w złotych</w:t>
      </w:r>
      <w:r>
        <w:rPr>
          <w:rFonts w:cs="Arial" w:ascii="Arial" w:hAnsi="Arial"/>
          <w:i/>
          <w:sz w:val="20"/>
          <w:u w:val="single"/>
        </w:rPr>
        <w:t xml:space="preserve">  </w:t>
      </w:r>
      <w:r>
        <w:rPr>
          <w:rFonts w:cs="Arial" w:ascii="Arial" w:hAnsi="Arial"/>
          <w:i/>
          <w:sz w:val="20"/>
          <w:u w:val="single"/>
          <w:lang w:val="en-US"/>
        </w:rPr>
        <w:t>z dokładnością do max. dwóch miejsc po przecinku</w:t>
      </w:r>
      <w:r>
        <w:rPr>
          <w:rFonts w:cs="Arial" w:ascii="Arial" w:hAnsi="Arial"/>
          <w:i/>
          <w:sz w:val="20"/>
          <w:u w:val="single"/>
        </w:rPr>
        <w:t>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 –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KOMPLEKSOWA </w:t>
      </w:r>
      <w:r>
        <w:rPr>
          <w:rFonts w:cs="Arial" w:ascii="Arial" w:hAnsi="Arial"/>
          <w:b/>
          <w:u w:val="single"/>
        </w:rPr>
        <w:t xml:space="preserve">DOSTAWA GAZU ZIEMNEGO WYSOKOMETANOWEGO O SYMBOLU E DO PRZYŁĄCZY              </w:t>
        <w:br/>
      </w:r>
      <w:r>
        <w:rPr>
          <w:rFonts w:cs="Arial" w:ascii="Arial" w:hAnsi="Arial"/>
          <w:b/>
        </w:rPr>
        <w:t xml:space="preserve">                  </w:t>
      </w:r>
      <w:r>
        <w:rPr>
          <w:rFonts w:cs="Arial" w:ascii="Arial" w:hAnsi="Arial"/>
          <w:b/>
          <w:u w:val="single"/>
        </w:rPr>
        <w:t xml:space="preserve">GAZOWYCH W M. SOCHACZEW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u w:val="single"/>
        </w:rPr>
        <w:t>PUNKT POBORU PIERWSZY, TRZECI – STREFA B, STREFA D</w:t>
      </w:r>
      <w:r>
        <w:rPr>
          <w:rFonts w:cs="Arial" w:ascii="Arial" w:hAnsi="Arial"/>
          <w:color w:val="FF0000"/>
        </w:rPr>
        <w:t xml:space="preserve"> (96-500 Sochaczew – Kaźmierów 45) obecne grupy taryfowe OSD: SG- 3 - SIME POLSKA Sp. z o.o. z siedzibą w Sochaczewie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480" w:before="120" w:after="12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before="0" w:after="240"/>
        <w:ind w:left="6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tym: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850"/>
        <w:gridCol w:w="1420"/>
        <w:gridCol w:w="992"/>
        <w:gridCol w:w="1559"/>
        <w:gridCol w:w="1560"/>
        <w:gridCol w:w="1559"/>
        <w:gridCol w:w="1559"/>
        <w:gridCol w:w="1417"/>
        <w:gridCol w:w="1418"/>
      </w:tblGrid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podstawow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amówienie z prawem opcji</w:t>
            </w:r>
          </w:p>
        </w:tc>
      </w:tr>
      <w:tr>
        <w:trPr>
          <w:trHeight w:val="7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37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842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659 17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9 250 91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37 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 843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6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922020" cy="3492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922020" cy="3492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before="0" w:after="240"/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701"/>
        <w:gridCol w:w="1984"/>
        <w:gridCol w:w="2410"/>
        <w:gridCol w:w="1134"/>
        <w:gridCol w:w="2410"/>
      </w:tblGrid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brut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 379 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1 910 0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 379 7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0</wp:posOffset>
                      </wp:positionV>
                      <wp:extent cx="675640" cy="3898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0</wp:posOffset>
                      </wp:positionV>
                      <wp:extent cx="675640" cy="3898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- </w:t>
      </w:r>
      <w:r>
        <w:rPr>
          <w:rFonts w:cs="Arial" w:ascii="Arial" w:hAnsi="Arial"/>
          <w:b/>
          <w:color w:val="FF0000"/>
          <w:u w:val="single"/>
        </w:rPr>
        <w:t>PUNKT POBORU PIERWSZY, TRZECI</w:t>
      </w:r>
      <w:r>
        <w:rPr>
          <w:rFonts w:cs="Arial" w:ascii="Arial" w:hAnsi="Arial"/>
          <w:b/>
          <w:u w:val="single"/>
        </w:rPr>
        <w:t xml:space="preserve"> – </w:t>
        <w:br/>
      </w:r>
      <w:r>
        <w:rPr>
          <w:rFonts w:cs="Arial" w:ascii="Arial" w:hAnsi="Arial"/>
          <w:b/>
          <w:color w:val="FF0000"/>
          <w:u w:val="single"/>
        </w:rPr>
        <w:t>STREFA B, STREFA D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color w:val="FF0000"/>
          <w:u w:val="single"/>
        </w:rPr>
        <w:t>PUNKT POBORU DRUGI – STREFA 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  <w:sz w:val="20"/>
        </w:rPr>
        <w:t>(</w:t>
      </w:r>
      <w:r>
        <w:rPr>
          <w:rFonts w:cs="Arial" w:ascii="Arial" w:hAnsi="Arial"/>
          <w:color w:val="FF0000"/>
        </w:rPr>
        <w:t>96-500 Sochaczew – Kaźmierów 45; obecne grupy taryfowe OSD: SG- 2 - SIME POLSKA Sp. z o.o. z siedzibą w Sochaczewie)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 ROK 2026 </w:t>
      </w:r>
    </w:p>
    <w:p>
      <w:pPr>
        <w:pStyle w:val="Normal"/>
        <w:spacing w:lineRule="auto" w:line="480" w:before="120" w:after="120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480" w:before="120" w:after="0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ind w:left="6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850"/>
        <w:gridCol w:w="1562"/>
        <w:gridCol w:w="992"/>
        <w:gridCol w:w="1559"/>
        <w:gridCol w:w="1559"/>
        <w:gridCol w:w="1418"/>
        <w:gridCol w:w="1559"/>
        <w:gridCol w:w="1417"/>
        <w:gridCol w:w="1418"/>
      </w:tblGrid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podstawow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ówienie z prawem opcji</w:t>
            </w:r>
          </w:p>
        </w:tc>
      </w:tr>
      <w:tr>
        <w:trPr>
          <w:trHeight w:val="8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4 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720 8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 604 3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0 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54 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922020" cy="3492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922020" cy="3492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ROK 2027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 ………………….................... 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brutto ………………….................... zł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1984"/>
        <w:gridCol w:w="1985"/>
        <w:gridCol w:w="2126"/>
        <w:gridCol w:w="1134"/>
        <w:gridCol w:w="2268"/>
      </w:tblGrid>
      <w:tr>
        <w:trPr>
          <w:trHeight w:val="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jednostkow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 VAT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brutto (zł)</w:t>
            </w:r>
          </w:p>
        </w:tc>
      </w:tr>
      <w:tr>
        <w:trPr>
          <w:trHeight w:val="1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za paliwo ga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65 7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bon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-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st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/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4 325 16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dystrybucyjna zm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65 7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3810</wp:posOffset>
                      </wp:positionV>
                      <wp:extent cx="691515" cy="4298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3810</wp:posOffset>
                      </wp:positionV>
                      <wp:extent cx="691515" cy="3822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</w:t>
      </w:r>
      <w:r>
        <w:rPr>
          <w:rFonts w:cs="Arial" w:ascii="Arial" w:hAnsi="Arial"/>
          <w:b/>
          <w:color w:val="FF0000"/>
          <w:szCs w:val="22"/>
          <w:u w:val="single"/>
        </w:rPr>
        <w:t>PUNKT POBORU DRUGI – STREFA C</w:t>
      </w:r>
    </w:p>
    <w:p>
      <w:pPr>
        <w:pStyle w:val="Normal"/>
        <w:spacing w:lineRule="auto" w:line="480" w:before="360" w:after="120"/>
        <w:ind w:left="426" w:hanging="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 w:before="36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ŁĄCZNA WARTOŚĆ ZAMÓWIENIA ZA ROK 2026 i 2027 – WSZYSTKIE PUNKTY POBORU W CZĘŚCI II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</w:rPr>
        <w:t>Wartość ogólna netto ………………….................... 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ogólna brutto ………………….................... z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łownie 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Zamawiający wymaga, aby Wykonawca w formularzu szacowania wskazał </w:t>
      </w:r>
      <w:r>
        <w:rPr>
          <w:rFonts w:cs="Arial" w:ascii="Arial" w:hAnsi="Arial"/>
          <w:sz w:val="20"/>
          <w:u w:val="single"/>
          <w:lang w:val="en-US"/>
        </w:rPr>
        <w:t>ceny jednostkowe netto za opłaty dystrybucyjne stałe, zmienne oraz za paliwo gazowe z dokładnością do pięciu miejsc po przecinku. Jednak wartość netto oraz wartość brutto muszą być podane w złotych z dokładnością do max. dwóch miejsc po przecinku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Wykonawca ma obowiązek zastosowania obecnie obowiązującej stawki VAT zgodnie z Rozporządzeniem Ministra Finansów z dnia </w:t>
        <w:br/>
        <w:t xml:space="preserve">9 grudnia 2023 r. /Dz.U. z 2023 r., poz. 2670./, w sprawie obniżonych stawek podatku od towarów i usług. </w:t>
      </w:r>
      <w:hyperlink r:id="rId2">
        <w:r>
          <w:rPr>
            <w:rStyle w:val="InternetLink"/>
            <w:rFonts w:cs="Arial" w:ascii="Arial" w:hAnsi="Arial"/>
            <w:bCs/>
            <w:color w:val="0000FF"/>
            <w:sz w:val="20"/>
            <w:szCs w:val="20"/>
            <w:u w:val="single"/>
          </w:rPr>
          <w:t>https://dziennikustaw.gov.pl/DU/2023/2670</w:t>
        </w:r>
      </w:hyperlink>
      <w:r>
        <w:rPr>
          <w:rFonts w:cs="Arial" w:ascii="Arial" w:hAnsi="Arial"/>
          <w:bCs/>
          <w:sz w:val="20"/>
          <w:szCs w:val="20"/>
        </w:rPr>
        <w:t xml:space="preserve">  </w:t>
        <w:br/>
      </w:r>
      <w:r>
        <w:rPr>
          <w:rFonts w:cs="Arial" w:ascii="Arial" w:hAnsi="Arial"/>
          <w:bCs/>
          <w:i/>
          <w:iCs/>
          <w:sz w:val="20"/>
          <w:szCs w:val="20"/>
        </w:rPr>
        <w:t>W przypadku zmiany przepisów prawnych dotyczących stawek podatku VAT, wartość wynagrodzenia netto nie zmieni się, a wartość wynagrodzenia brutto zostanie wyliczona na podstawie nowych przepis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4678" w:hanging="4678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 dnia 01.01.2026 r. do 31.12.2027 r. </w:t>
      </w:r>
      <w:r>
        <w:rPr>
          <w:rFonts w:cs="Arial" w:ascii="Arial" w:hAnsi="Arial"/>
          <w:sz w:val="22"/>
          <w:szCs w:val="22"/>
        </w:rPr>
        <w:t>(dotyczy części I – punkt poboru trzeci i czwarty oraz części II – wszystkie punkty poboru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 dnia 01.04.2026 r. do 31.12.2027 r. </w:t>
      </w:r>
      <w:r>
        <w:rPr>
          <w:rFonts w:cs="Arial" w:ascii="Arial" w:hAnsi="Arial"/>
          <w:sz w:val="22"/>
          <w:szCs w:val="22"/>
        </w:rPr>
        <w:t>(dotyczy części I – punkt poboru pierwszy i drugi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4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/>
        <w:ind w:left="426" w:firstLine="282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Zakres podwykonawstwa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widowControl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widowControl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uppressAutoHyphens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istotne warunki umowy i w razie wybrania naszej oferty, zobowiązujemy się do podpisania w miejscu i terminie wskazanym przez Zamawiająceg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, poz. 36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orient="landscape" w:w="16838" w:h="11906"/>
      <w:pgMar w:left="1440" w:right="1440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Style w:val="EndnoteCharacters"/>
        </w:rPr>
        <w:endnoteRef/>
      </w:r>
      <w:r>
        <w:rPr>
          <w:rFonts w:cs="Arial" w:ascii="Arial" w:hAnsi="Arial"/>
          <w:i/>
          <w:sz w:val="18"/>
          <w:szCs w:val="18"/>
          <w:lang w:eastAsia="zh-CN"/>
        </w:rPr>
        <w:t>Uwaga! Dokument należy opatrzyć kwalifikowanym podpisem elektroniczny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30/PN/2025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sz w:val="22"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15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12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6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14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26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5:57:00Z</dcterms:created>
  <dc:creator>Grzegorz SZCZEPAŃSKI</dc:creator>
  <dc:description/>
  <cp:keywords/>
  <dc:language>en-US</dc:language>
  <cp:lastModifiedBy>Orzechowska Magdalena</cp:lastModifiedBy>
  <cp:lastPrinted>2025-09-03T15:04:00Z</cp:lastPrinted>
  <dcterms:modified xsi:type="dcterms:W3CDTF">2025-09-22T10:27:00Z</dcterms:modified>
  <cp:revision>5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0ba1b04-cfc2-4957-b80d-8ffcbdfe710b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jb+gJY3tKKnzjCCOoFnSoXq0HnJDdUeX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291608af-1224-4bbc-b6ab-6980c66b9249</vt:lpwstr>
  </property>
  <property fmtid="{D5CDD505-2E9C-101B-9397-08002B2CF9AE}" pid="11" name="s5636:Creator type=IP">
    <vt:lpwstr>10.122.200.227</vt:lpwstr>
  </property>
  <property fmtid="{D5CDD505-2E9C-101B-9397-08002B2CF9AE}" pid="12" name="s5636:Creator type=author">
    <vt:lpwstr>Grzegorz SZCZEPAŃSKI</vt:lpwstr>
  </property>
  <property fmtid="{D5CDD505-2E9C-101B-9397-08002B2CF9AE}" pid="13" name="s5636:Creator type=organization">
    <vt:lpwstr>MILNET-Z</vt:lpwstr>
  </property>
</Properties>
</file>